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289050</wp:posOffset>
                </wp:positionV>
                <wp:extent cx="499110" cy="50419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043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05pt;margin-top:101.5pt;width:39.25pt;height:39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301750</wp:posOffset>
                </wp:positionV>
                <wp:extent cx="480695" cy="480060"/>
                <wp:effectExtent l="1905" t="127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0" y="0"/>
                              </a:moveTo>
                              <a:lnTo>
                                <a:pt x="10568" y="0"/>
                              </a:lnTo>
                              <a:lnTo>
                                <a:pt x="10991" y="0"/>
                              </a:lnTo>
                              <a:lnTo>
                                <a:pt x="11598" y="132"/>
                              </a:lnTo>
                              <a:lnTo>
                                <a:pt x="12021" y="132"/>
                              </a:lnTo>
                              <a:lnTo>
                                <a:pt x="12417" y="344"/>
                              </a:lnTo>
                              <a:lnTo>
                                <a:pt x="12946" y="423"/>
                              </a:lnTo>
                              <a:lnTo>
                                <a:pt x="13554" y="582"/>
                              </a:lnTo>
                              <a:lnTo>
                                <a:pt x="13923" y="767"/>
                              </a:lnTo>
                              <a:lnTo>
                                <a:pt x="14346" y="1085"/>
                              </a:lnTo>
                              <a:lnTo>
                                <a:pt x="14822" y="1190"/>
                              </a:lnTo>
                              <a:lnTo>
                                <a:pt x="15139" y="1508"/>
                              </a:lnTo>
                              <a:lnTo>
                                <a:pt x="15588" y="1640"/>
                              </a:lnTo>
                              <a:lnTo>
                                <a:pt x="16063" y="1958"/>
                              </a:lnTo>
                              <a:lnTo>
                                <a:pt x="16328" y="2249"/>
                              </a:lnTo>
                              <a:lnTo>
                                <a:pt x="16777" y="2487"/>
                              </a:lnTo>
                              <a:lnTo>
                                <a:pt x="17041" y="2937"/>
                              </a:lnTo>
                              <a:lnTo>
                                <a:pt x="17332" y="3254"/>
                              </a:lnTo>
                              <a:lnTo>
                                <a:pt x="17754" y="3571"/>
                              </a:lnTo>
                              <a:lnTo>
                                <a:pt x="18071" y="3995"/>
                              </a:lnTo>
                              <a:lnTo>
                                <a:pt x="18256" y="4471"/>
                              </a:lnTo>
                              <a:lnTo>
                                <a:pt x="18468" y="4735"/>
                              </a:lnTo>
                              <a:lnTo>
                                <a:pt x="18811" y="5185"/>
                              </a:lnTo>
                              <a:lnTo>
                                <a:pt x="18943" y="5635"/>
                              </a:lnTo>
                              <a:lnTo>
                                <a:pt x="19234" y="6058"/>
                              </a:lnTo>
                              <a:lnTo>
                                <a:pt x="19419" y="6481"/>
                              </a:lnTo>
                              <a:lnTo>
                                <a:pt x="19577" y="6958"/>
                              </a:lnTo>
                              <a:lnTo>
                                <a:pt x="19683" y="7566"/>
                              </a:lnTo>
                              <a:lnTo>
                                <a:pt x="19815" y="7989"/>
                              </a:lnTo>
                              <a:lnTo>
                                <a:pt x="19815" y="8413"/>
                              </a:lnTo>
                              <a:lnTo>
                                <a:pt x="19974" y="9048"/>
                              </a:lnTo>
                              <a:lnTo>
                                <a:pt x="19974" y="9471"/>
                              </a:lnTo>
                              <a:lnTo>
                                <a:pt x="19974" y="9921"/>
                              </a:lnTo>
                              <a:lnTo>
                                <a:pt x="19974" y="10476"/>
                              </a:lnTo>
                              <a:lnTo>
                                <a:pt x="19974" y="10926"/>
                              </a:lnTo>
                              <a:lnTo>
                                <a:pt x="19815" y="11534"/>
                              </a:lnTo>
                              <a:lnTo>
                                <a:pt x="19815" y="11984"/>
                              </a:lnTo>
                              <a:lnTo>
                                <a:pt x="19683" y="12407"/>
                              </a:lnTo>
                              <a:lnTo>
                                <a:pt x="19577" y="12937"/>
                              </a:lnTo>
                              <a:lnTo>
                                <a:pt x="19419" y="13466"/>
                              </a:lnTo>
                              <a:lnTo>
                                <a:pt x="19234" y="13915"/>
                              </a:lnTo>
                              <a:lnTo>
                                <a:pt x="18943" y="14339"/>
                              </a:lnTo>
                              <a:lnTo>
                                <a:pt x="18811" y="14762"/>
                              </a:lnTo>
                              <a:lnTo>
                                <a:pt x="18468" y="15238"/>
                              </a:lnTo>
                              <a:lnTo>
                                <a:pt x="18256" y="15503"/>
                              </a:lnTo>
                              <a:lnTo>
                                <a:pt x="18071" y="15979"/>
                              </a:lnTo>
                              <a:lnTo>
                                <a:pt x="17754" y="16270"/>
                              </a:lnTo>
                              <a:lnTo>
                                <a:pt x="17332" y="16693"/>
                              </a:lnTo>
                              <a:lnTo>
                                <a:pt x="17041" y="17037"/>
                              </a:lnTo>
                              <a:lnTo>
                                <a:pt x="16777" y="17460"/>
                              </a:lnTo>
                              <a:lnTo>
                                <a:pt x="16328" y="17698"/>
                              </a:lnTo>
                              <a:lnTo>
                                <a:pt x="16063" y="18016"/>
                              </a:lnTo>
                              <a:lnTo>
                                <a:pt x="15588" y="18333"/>
                              </a:lnTo>
                              <a:lnTo>
                                <a:pt x="15139" y="18466"/>
                              </a:lnTo>
                              <a:lnTo>
                                <a:pt x="14822" y="18757"/>
                              </a:lnTo>
                              <a:lnTo>
                                <a:pt x="14346" y="18862"/>
                              </a:lnTo>
                              <a:lnTo>
                                <a:pt x="13923" y="19206"/>
                              </a:lnTo>
                              <a:lnTo>
                                <a:pt x="13554" y="19339"/>
                              </a:lnTo>
                              <a:lnTo>
                                <a:pt x="12946" y="19524"/>
                              </a:lnTo>
                              <a:lnTo>
                                <a:pt x="12417" y="19630"/>
                              </a:lnTo>
                              <a:lnTo>
                                <a:pt x="12021" y="19841"/>
                              </a:lnTo>
                              <a:lnTo>
                                <a:pt x="11598" y="19841"/>
                              </a:lnTo>
                              <a:lnTo>
                                <a:pt x="10991" y="19974"/>
                              </a:lnTo>
                              <a:lnTo>
                                <a:pt x="10568" y="19974"/>
                              </a:lnTo>
                              <a:lnTo>
                                <a:pt x="9960" y="19974"/>
                              </a:lnTo>
                              <a:lnTo>
                                <a:pt x="9538" y="19974"/>
                              </a:lnTo>
                              <a:lnTo>
                                <a:pt x="8956" y="19974"/>
                              </a:lnTo>
                              <a:lnTo>
                                <a:pt x="8507" y="19841"/>
                              </a:lnTo>
                              <a:lnTo>
                                <a:pt x="8085" y="19841"/>
                              </a:lnTo>
                              <a:lnTo>
                                <a:pt x="7530" y="19630"/>
                              </a:lnTo>
                              <a:lnTo>
                                <a:pt x="7028" y="19524"/>
                              </a:lnTo>
                              <a:lnTo>
                                <a:pt x="6552" y="19339"/>
                              </a:lnTo>
                              <a:lnTo>
                                <a:pt x="6235" y="19206"/>
                              </a:lnTo>
                              <a:lnTo>
                                <a:pt x="5733" y="18862"/>
                              </a:lnTo>
                              <a:lnTo>
                                <a:pt x="5284" y="18757"/>
                              </a:lnTo>
                              <a:lnTo>
                                <a:pt x="4861" y="18466"/>
                              </a:lnTo>
                              <a:lnTo>
                                <a:pt x="4386" y="18333"/>
                              </a:lnTo>
                              <a:lnTo>
                                <a:pt x="4069" y="18016"/>
                              </a:lnTo>
                              <a:lnTo>
                                <a:pt x="3672" y="17698"/>
                              </a:lnTo>
                              <a:lnTo>
                                <a:pt x="3382" y="17460"/>
                              </a:lnTo>
                              <a:lnTo>
                                <a:pt x="2933" y="17037"/>
                              </a:lnTo>
                              <a:lnTo>
                                <a:pt x="2642" y="16693"/>
                              </a:lnTo>
                              <a:lnTo>
                                <a:pt x="2351" y="16270"/>
                              </a:lnTo>
                              <a:lnTo>
                                <a:pt x="2034" y="15979"/>
                              </a:lnTo>
                              <a:lnTo>
                                <a:pt x="1744" y="15503"/>
                              </a:lnTo>
                              <a:lnTo>
                                <a:pt x="1480" y="15238"/>
                              </a:lnTo>
                              <a:lnTo>
                                <a:pt x="1268" y="14762"/>
                              </a:lnTo>
                              <a:lnTo>
                                <a:pt x="978" y="14339"/>
                              </a:lnTo>
                              <a:lnTo>
                                <a:pt x="872" y="13915"/>
                              </a:lnTo>
                              <a:lnTo>
                                <a:pt x="713" y="13466"/>
                              </a:lnTo>
                              <a:lnTo>
                                <a:pt x="555" y="12937"/>
                              </a:lnTo>
                              <a:lnTo>
                                <a:pt x="423" y="12407"/>
                              </a:lnTo>
                              <a:lnTo>
                                <a:pt x="317" y="11984"/>
                              </a:lnTo>
                              <a:lnTo>
                                <a:pt x="132" y="11534"/>
                              </a:lnTo>
                              <a:lnTo>
                                <a:pt x="132" y="10926"/>
                              </a:lnTo>
                              <a:lnTo>
                                <a:pt x="132" y="10476"/>
                              </a:lnTo>
                              <a:lnTo>
                                <a:pt x="0" y="9921"/>
                              </a:lnTo>
                              <a:lnTo>
                                <a:pt x="132" y="9471"/>
                              </a:lnTo>
                              <a:lnTo>
                                <a:pt x="132" y="9048"/>
                              </a:lnTo>
                              <a:lnTo>
                                <a:pt x="132" y="8413"/>
                              </a:lnTo>
                              <a:lnTo>
                                <a:pt x="317" y="7989"/>
                              </a:lnTo>
                              <a:lnTo>
                                <a:pt x="423" y="7566"/>
                              </a:lnTo>
                              <a:lnTo>
                                <a:pt x="555" y="6958"/>
                              </a:lnTo>
                              <a:lnTo>
                                <a:pt x="713" y="6481"/>
                              </a:lnTo>
                              <a:lnTo>
                                <a:pt x="872" y="6058"/>
                              </a:lnTo>
                              <a:lnTo>
                                <a:pt x="978" y="5635"/>
                              </a:lnTo>
                              <a:lnTo>
                                <a:pt x="1268" y="5185"/>
                              </a:lnTo>
                              <a:lnTo>
                                <a:pt x="1480" y="4735"/>
                              </a:lnTo>
                              <a:lnTo>
                                <a:pt x="1744" y="4471"/>
                              </a:lnTo>
                              <a:lnTo>
                                <a:pt x="2034" y="3995"/>
                              </a:lnTo>
                              <a:lnTo>
                                <a:pt x="2351" y="3571"/>
                              </a:lnTo>
                              <a:lnTo>
                                <a:pt x="2642" y="3254"/>
                              </a:lnTo>
                              <a:lnTo>
                                <a:pt x="2933" y="2937"/>
                              </a:lnTo>
                              <a:lnTo>
                                <a:pt x="3382" y="2487"/>
                              </a:lnTo>
                              <a:lnTo>
                                <a:pt x="3672" y="2249"/>
                              </a:lnTo>
                              <a:lnTo>
                                <a:pt x="4069" y="1958"/>
                              </a:lnTo>
                              <a:lnTo>
                                <a:pt x="4386" y="1640"/>
                              </a:lnTo>
                              <a:lnTo>
                                <a:pt x="4861" y="1508"/>
                              </a:lnTo>
                              <a:lnTo>
                                <a:pt x="5284" y="1190"/>
                              </a:lnTo>
                              <a:lnTo>
                                <a:pt x="5733" y="1085"/>
                              </a:lnTo>
                              <a:lnTo>
                                <a:pt x="6235" y="767"/>
                              </a:lnTo>
                              <a:lnTo>
                                <a:pt x="6552" y="582"/>
                              </a:lnTo>
                              <a:lnTo>
                                <a:pt x="7028" y="423"/>
                              </a:lnTo>
                              <a:lnTo>
                                <a:pt x="7530" y="344"/>
                              </a:lnTo>
                              <a:lnTo>
                                <a:pt x="8085" y="132"/>
                              </a:lnTo>
                              <a:lnTo>
                                <a:pt x="8507" y="132"/>
                              </a:lnTo>
                              <a:lnTo>
                                <a:pt x="8956" y="0"/>
                              </a:lnTo>
                              <a:lnTo>
                                <a:pt x="9538" y="0"/>
                              </a:lnTo>
                              <a:lnTo>
                                <a:pt x="9960" y="0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0,0l10568,0l10991,0l11598,132l12021,132l12417,344l12946,423l13554,582l13923,767l14346,1085l14822,1190l15139,1508l15588,1640l16063,1958l16328,2249l16777,2487l17041,2937l17332,3254l17754,3571l18071,3995l18256,4471l18468,4735l18811,5185l18943,5635l19234,6058l19419,6481l19577,6958l19683,7566l19815,7989l19815,8413l19974,9048l19974,9471l19974,9921l19974,10476l19974,10926l19815,11534l19815,11984l19683,12407l19577,12937l19419,13466l19234,13915l18943,14339l18811,14762l18468,15238l18256,15503l18071,15979l17754,16270l17332,16693l17041,17037l16777,17460l16328,17698l16063,18016l15588,18333l15139,18466l14822,18757l14346,18862l13923,19206l13554,19339l12946,19524l12417,19630l12021,19841l11598,19841l10991,19974l10568,19974l9960,19974l9538,19974l8956,19974l8507,19841l8085,19841l7530,19630l7028,19524l6552,19339l6235,19206l5733,18862l5284,18757l4861,18466l4386,18333l4069,18016l3672,17698l3382,17460l2933,17037l2642,16693l2351,16270l2034,15979l1744,15503l1480,15238l1268,14762l978,14339l872,13915l713,13466l555,12937l423,12407l317,11984l132,11534l132,10926l132,10476l0,9921l132,9471l132,9048l132,8413l317,7989l423,7566l555,6958l713,6481l872,6058l978,5635l1268,5185l1480,4735l1744,4471l2034,3995l2351,3571l2642,3254l2933,2937l3382,2487l3672,2249l4069,1958l4386,1640l4861,1508l5284,1190l5733,1085l6235,767l6552,582l7028,423l7530,344l8085,132l8507,132l8956,0l9538,0l9960,0xe" stroked="t" o:allowincell="f" style="position:absolute;margin-left:2.6pt;margin-top:102.5pt;width:37.8pt;height:37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1292225</wp:posOffset>
                </wp:positionV>
                <wp:extent cx="503555" cy="504190"/>
                <wp:effectExtent l="1905" t="127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5" y="0"/>
                              </a:lnTo>
                              <a:lnTo>
                                <a:pt x="19975" y="19975"/>
                              </a:lnTo>
                              <a:lnTo>
                                <a:pt x="0" y="199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5,0l19975,19975l0,19975l0,0xe" stroked="t" o:allowincell="f" style="position:absolute;margin-left:2.05pt;margin-top:101.75pt;width:39.6pt;height:39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282065</wp:posOffset>
                </wp:positionV>
                <wp:extent cx="543560" cy="543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45pt;margin-top:100.95pt;width:42.75pt;height:4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006340" cy="77222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772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924"/>
                              <w:gridCol w:w="2620"/>
                              <w:gridCol w:w="808"/>
                              <w:gridCol w:w="2738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6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Ing.Josef Dobal-PP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Havlíčkova 358,Týn nad Vltavou,375 01,tel.60254242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60" w:after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4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0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spacing w:before="12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32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spacing w:before="12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Česká zemědělská univerzita v Praz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amýcká 129,16500 Praha 6 – Suchd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akce: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bookmarkStart w:id="0" w:name="_Hlk36123969"/>
                                  <w:bookmarkEnd w:id="0"/>
                                  <w:r>
                                    <w:rPr>
                                      <w:b/>
                                      <w:bCs/>
                                      <w:caps/>
                                      <w:sz w:val="32"/>
                                      <w:szCs w:val="32"/>
                                    </w:rPr>
                                    <w:t xml:space="preserve">PŘELOŽKA SLABOPROUDÝCH KABELŮ TELEFONNÍ ÚSTŘEDNY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1" w:name="_Hlk36123969"/>
                                  <w:bookmarkEnd w:id="1"/>
                                  <w:r>
                                    <w:rPr>
                                      <w:b/>
                                    </w:rPr>
                                    <w:t>(Úpravy vnější kabeláže a její ukončení v budově TFII areálu ČZU v Praz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PROJEKTOVÁ DOKUMENTACE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PRO PROVEDENÍ STAVB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 xml:space="preserve">SO Technická fakulta II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.1.4.8 SLABOPROUDÁ ELEKTROTECHNIK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86" w:leader="none"/>
                                    </w:tabs>
                                    <w:snapToGrid w:val="false"/>
                                    <w:spacing w:before="30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exact" w:line="320" w:before="6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843" w:leader="none"/>
                                    </w:tabs>
                                    <w:spacing w:lineRule="exact" w:line="320" w:before="6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color w:val="FF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04/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843" w:leader="none"/>
                                    </w:tabs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Zakázkové č.:  </w:t>
                                    <w:tab/>
                                  </w:r>
                                  <w:r>
                                    <w:rPr/>
                                    <w:t>2301_ČZU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843" w:leader="none"/>
                                    </w:tabs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Arch.č.  2301_ČZU1_D148_0_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843" w:leader="none"/>
                                    </w:tabs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Soubor: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00_ST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.doc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" w:leader="none"/>
                                    </w:tabs>
                                    <w:spacing w:lineRule="exact" w:line="320" w:before="6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ab/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Číslo výtisku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" w:leader="none"/>
                                    </w:tabs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" w:leader="none"/>
                                    </w:tabs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" w:leader="none"/>
                                    </w:tabs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Počet stran: 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843" w:leader="none"/>
                                    </w:tabs>
                                    <w:snapToGrid w:val="false"/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exact" w:line="320" w:before="60" w:after="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608.05pt;mso-wrap-distance-left:7.1pt;mso-wrap-distance-right:7.1pt;mso-wrap-distance-top:0pt;mso-wrap-distance-bottom:0pt;margin-top:116.95pt;mso-position-vertical:center;mso-position-vertical-relative:page;margin-left:100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8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924"/>
                        <w:gridCol w:w="2620"/>
                        <w:gridCol w:w="808"/>
                        <w:gridCol w:w="2738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6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5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166" w:type="dxa"/>
                            <w:gridSpan w:val="3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g.Josef Dobal-P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Havlíčkova 358,Týn nad Vltavou,375 01,tel.60254242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60" w:after="0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84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0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spacing w:before="12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spacing w:before="12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Česká zemědělská univerzita v Praz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amýcká 129,16500 Praha 6 – Suchd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akce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bookmarkStart w:id="2" w:name="_Hlk36123969"/>
                            <w:bookmarkEnd w:id="2"/>
                            <w:r>
                              <w:rPr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PŘELOŽKA SLABOPROUDÝCH KABELŮ TELEFONNÍ ÚSTŘEDN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3" w:name="_Hlk36123969"/>
                            <w:bookmarkEnd w:id="3"/>
                            <w:r>
                              <w:rPr>
                                <w:b/>
                              </w:rPr>
                              <w:t>(Úpravy vnější kabeláže a její ukončení v budově TFII areálu ČZU v Praz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outlineLvl w:val="5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PROJEKTOVÁ DOKUMENTACE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outlineLvl w:val="5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  <w:t>PRO PROVEDENÍ STAVB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SO Technická fakulta II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outlineLvl w:val="5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.1.4.8 SLABOPROUDÁ ELEKTROTECHNI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86" w:leader="none"/>
                              </w:tabs>
                              <w:snapToGrid w:val="false"/>
                              <w:spacing w:before="30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exact" w:line="320" w:before="6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52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</w:tabs>
                              <w:spacing w:lineRule="exact" w:line="320" w:before="6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FF0000"/>
                                <w:sz w:val="16"/>
                              </w:rPr>
                              <w:pict>
                                <v:line id="shape_0" from="0.85pt,3.5pt" to="351.8pt,3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3.1pt,3.5pt" to="213.1pt,78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Datum:</w:t>
                            </w:r>
                            <w:r>
                              <w:rPr>
                                <w:b/>
                                <w:bCs/>
                                <w:i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04/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</w:tabs>
                              <w:spacing w:lineRule="exact" w:line="320" w:before="6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Zakázkové č.:  </w:t>
                              <w:tab/>
                            </w:r>
                            <w:r>
                              <w:rPr/>
                              <w:t>2301_ČZU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</w:tabs>
                              <w:spacing w:lineRule="exact" w:line="320" w:before="6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Arch.č.  2301_ČZU1_D148_0_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</w:tabs>
                              <w:spacing w:lineRule="exact" w:line="320" w:before="60" w:after="0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Soubor: </w:t>
                            </w:r>
                            <w:r>
                              <w:rPr>
                                <w:i/>
                                <w:sz w:val="20"/>
                              </w:rPr>
                              <w:t>00_ST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.doc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" w:leader="none"/>
                              </w:tabs>
                              <w:spacing w:lineRule="exact" w:line="320" w:before="60" w:after="0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Číslo výtisku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" w:leader="none"/>
                              </w:tabs>
                              <w:spacing w:lineRule="exact" w:line="320" w:before="6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" w:leader="none"/>
                              </w:tabs>
                              <w:spacing w:lineRule="exact" w:line="320" w:before="6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" w:leader="none"/>
                              </w:tabs>
                              <w:spacing w:lineRule="exact" w:line="320" w:before="6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Počet stran: 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exact" w:line="320" w:before="6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exact" w:line="320" w:before="60" w:after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</w:tabs>
                              <w:snapToGrid w:val="false"/>
                              <w:spacing w:lineRule="exact" w:line="320" w:before="60" w:after="0"/>
                              <w:rPr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exact" w:line="320" w:before="60" w:after="0"/>
                              <w:rPr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exact" w:line="320" w:before="60" w:after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44450</wp:posOffset>
                </wp:positionV>
                <wp:extent cx="445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.5pt" to="351.8pt,3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706370</wp:posOffset>
                </wp:positionH>
                <wp:positionV relativeFrom="paragraph">
                  <wp:posOffset>44450</wp:posOffset>
                </wp:positionV>
                <wp:extent cx="0" cy="9512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3.5pt" to="213.1pt,78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686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3686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jc w:val="both"/>
      <w:outlineLvl w:val="2"/>
    </w:pPr>
    <w:rPr>
      <w:b/>
      <w:bCs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3686" w:leader="none"/>
      </w:tabs>
      <w:ind w:left="3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3686" w:leader="none"/>
      </w:tabs>
      <w:spacing w:before="80" w:after="0"/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3686" w:leader="none"/>
      </w:tabs>
      <w:jc w:val="center"/>
      <w:outlineLvl w:val="5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3686" w:leader="none"/>
      </w:tabs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1:00Z</dcterms:created>
  <dc:creator>Venta</dc:creator>
  <dc:description/>
  <cp:keywords/>
  <dc:language>en-US</dc:language>
  <cp:lastModifiedBy>Josef Dobal</cp:lastModifiedBy>
  <cp:lastPrinted>2023-03-12T19:06:00Z</cp:lastPrinted>
  <dcterms:modified xsi:type="dcterms:W3CDTF">2023-04-13T13:51:00Z</dcterms:modified>
  <cp:revision>47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:D</vt:lpwstr>
  </property>
  <property fmtid="{D5CDD505-2E9C-101B-9397-08002B2CF9AE}" pid="3" name="DocumentClasification">
    <vt:lpwstr>Veřejné</vt:lpwstr>
  </property>
  <property fmtid="{D5CDD505-2E9C-101B-9397-08002B2CF9AE}" pid="4" name="DocumentTagging.ClassificationMark">
    <vt:lpwstr>￼PARTS:3</vt:lpwstr>
  </property>
  <property fmtid="{D5CDD505-2E9C-101B-9397-08002B2CF9AE}" pid="5" name="DocumentTagging.ClassificationMark.P00">
    <vt:lpwstr>&lt;ClassificationMark xmlns:xsi="http://www.w3.org/2001/XMLSchema-instance" xmlns:xsd="http://www.w3.org/2001/XMLSchema" margin="NaN" class="C0" owner="Venta" position="TopRight" marginX="0" marginY="0" classifiedOn="2018-08-10T11:22:40.952767+02:00" s</vt:lpwstr>
  </property>
  <property fmtid="{D5CDD505-2E9C-101B-9397-08002B2CF9AE}" pid="6" name="DocumentTagging.ClassificationMark.P01">
    <vt:lpwstr>howPrintedBy="false" showPrintDate="false" language="cs" ApplicationVersion="Microsoft Word, 14.0" addinVersion="5.10.5.29" template="CEZ"&gt;&lt;history bulk="false" class="Veřejné" code="C0" user="Honsa Luděk" divisionPrefix="CEZ" mappingVersion="1" date</vt:lpwstr>
  </property>
  <property fmtid="{D5CDD505-2E9C-101B-9397-08002B2CF9AE}" pid="7" name="DocumentTagging.ClassificationMark.P02">
    <vt:lpwstr>="2018-08-10T11:22:41.071767+02:00" /&gt;&lt;recipients /&gt;&lt;documentOwners /&gt;&lt;/ClassificationMark&gt;</vt:lpwstr>
  </property>
</Properties>
</file>